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76505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7650545"/>
      <w:bookmarkStart w:id="1" w:name="__Fieldmark__0_8076505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